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Offerta economica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E, DEL D.LGS. 36/2023 E SS.MM.II. PER L’AFFIDAMENTO DEL </w:t>
      </w:r>
      <w:bookmarkStart w:id="0" w:name="_Hlk168991430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SERVIZIO DI REFEZIONE SCOLASTICA E ASSISTENZA MENSA E PRE-POST SCUOLA DAL 01/01/2025 AL 31/12/2026 SALVO RINNOVO PER ANNI 1, NEL COMUNE DI </w:t>
      </w:r>
      <w:bookmarkEnd w:id="0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OLETTO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IG: B36D5D979F, CUI: 01689990016202400001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numPr>
          <w:ilvl w:val="0"/>
          <w:numId w:val="3"/>
        </w:numPr>
        <w:spacing w:before="0" w:after="24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u w:val="single"/>
        </w:rPr>
        <w:t>un prezzo unitario a pasto</w:t>
      </w:r>
      <w:r>
        <w:rPr>
          <w:rFonts w:cs="Calibri Light" w:ascii="Calibri Light" w:hAnsi="Calibri Light"/>
          <w:sz w:val="22"/>
          <w:szCs w:val="22"/>
        </w:rPr>
        <w:t xml:space="preserve"> pari a € _________ (in lettere ______________________) (oltre € 0,10 per oneri di sicurezza non soggetti a ribasso) oltre I.V.A. 4%;</w:t>
      </w:r>
    </w:p>
    <w:p>
      <w:pPr>
        <w:pStyle w:val="Normale1"/>
        <w:numPr>
          <w:ilvl w:val="0"/>
          <w:numId w:val="3"/>
        </w:numPr>
        <w:spacing w:before="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u w:val="single"/>
        </w:rPr>
        <w:t>un prezzo unitario per ora di assistenza</w:t>
      </w:r>
      <w:r>
        <w:rPr>
          <w:rFonts w:cs="Calibri Light" w:ascii="Calibri Light" w:hAnsi="Calibri Light"/>
          <w:sz w:val="22"/>
          <w:szCs w:val="22"/>
        </w:rPr>
        <w:t xml:space="preserve"> pari a € _________ (in lettere ______________________) (oltre € 0,50 per oneri di sicurezza non soggetti a ribasso) oltre I.V.A. 22%;</w:t>
      </w:r>
    </w:p>
    <w:p>
      <w:pPr>
        <w:pStyle w:val="Normale1"/>
        <w:spacing w:before="0" w:after="120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spacing w:before="0" w:after="24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spacing w:before="0" w:after="24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compilata e sottoscritta secondo le modalità di cui all’art. 17.3 del Disciplinare di gara. </w:t>
      </w:r>
    </w:p>
    <w:p>
      <w:pPr>
        <w:pStyle w:val="Normale1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4-10-14T09:5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